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 решению 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 на 2016 год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8.03.2016       № 70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ходы бюджетов бюджетной системы РФ от  возврата  бюджетами бюджетной системы РФ остатков  субсидий, субвенций и иных межбюджетных трансфертов имеющих целевое назначение, прошлых лет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Ф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 07 00000 0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05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3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59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 учреждение  «Спортивный комплекс «Людиновск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144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Сехина-ЕС</cp:lastModifiedBy>
  <cp:lastPrinted>2015-12-21T14:43:00Z</cp:lastPrinted>
  <dcterms:modified xsi:type="dcterms:W3CDTF">2016-03-18T11:55:00Z</dcterms:modified>
  <cp:revision>166</cp:revision>
  <dc:subject/>
  <dc:title>Администратор дохода</dc:title>
</cp:coreProperties>
</file>